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jc w:val="center"/>
        <w:rPr>
          <w:rFonts w:ascii="Tahoma" w:hAnsi="Tahoma" w:cs="Tahoma"/>
          <w:b/>
          <w:b/>
          <w:sz w:val="28"/>
          <w:szCs w:val="28"/>
        </w:rPr>
      </w:pPr>
      <w:r>
        <w:rPr>
          <w:rFonts w:cs="Tahoma" w:ascii="Tahoma" w:hAnsi="Tahoma"/>
          <w:b/>
          <w:sz w:val="28"/>
          <w:szCs w:val="28"/>
        </w:rPr>
        <w:t>I requisiti dei partecipanti alle procedure di affidamento nel Codice dei contratti.</w:t>
      </w:r>
    </w:p>
    <w:p>
      <w:pPr>
        <w:pStyle w:val="Corpodeltesto2"/>
        <w:spacing w:lineRule="auto" w:line="240"/>
        <w:jc w:val="center"/>
        <w:rPr>
          <w:rFonts w:ascii="Tahoma" w:hAnsi="Tahoma" w:cs="Tahoma"/>
          <w:b/>
          <w:b/>
          <w:sz w:val="28"/>
          <w:szCs w:val="28"/>
        </w:rPr>
      </w:pPr>
      <w:r>
        <w:rPr>
          <w:rFonts w:cs="Tahoma" w:ascii="Tahoma" w:hAnsi="Tahoma"/>
          <w:b/>
          <w:sz w:val="28"/>
          <w:szCs w:val="28"/>
        </w:rPr>
      </w:r>
    </w:p>
    <w:p>
      <w:pPr>
        <w:pStyle w:val="Corpodeltesto2"/>
        <w:spacing w:lineRule="auto" w:line="240"/>
        <w:jc w:val="center"/>
        <w:rPr>
          <w:rFonts w:ascii="Tahoma" w:hAnsi="Tahoma" w:cs="Tahoma"/>
          <w:b/>
          <w:b/>
          <w:sz w:val="28"/>
          <w:szCs w:val="28"/>
        </w:rPr>
      </w:pPr>
      <w:r>
        <w:rPr>
          <w:rFonts w:cs="Tahoma" w:ascii="Tahoma" w:hAnsi="Tahoma"/>
          <w:b/>
          <w:sz w:val="28"/>
          <w:szCs w:val="28"/>
        </w:rPr>
        <w:t>Le problematiche inerenti i soggetti ammessi alle gare e la tipologia dei requisiti (il collegamento tra soggetti e requisiti).</w:t>
      </w:r>
    </w:p>
    <w:p>
      <w:pPr>
        <w:pStyle w:val="Corpodeltesto2"/>
        <w:spacing w:lineRule="auto" w:line="240"/>
        <w:rPr>
          <w:rFonts w:ascii="Tahoma" w:hAnsi="Tahoma" w:cs="Tahoma"/>
          <w:b/>
          <w:b/>
          <w:bCs/>
          <w:sz w:val="28"/>
          <w:szCs w:val="28"/>
        </w:rPr>
      </w:pPr>
      <w:r>
        <w:rPr>
          <w:rFonts w:cs="Tahoma" w:ascii="Tahoma" w:hAnsi="Tahoma"/>
          <w:b/>
          <w:bCs/>
          <w:sz w:val="28"/>
          <w:szCs w:val="28"/>
        </w:rPr>
      </w:r>
    </w:p>
    <w:p>
      <w:pPr>
        <w:pStyle w:val="Corpodeltesto2"/>
        <w:spacing w:lineRule="auto" w:line="240"/>
        <w:rPr>
          <w:rFonts w:ascii="Tahoma" w:hAnsi="Tahoma" w:cs="Tahoma"/>
          <w:b/>
          <w:b/>
          <w:bCs/>
          <w:sz w:val="28"/>
          <w:szCs w:val="28"/>
        </w:rPr>
      </w:pPr>
      <w:r>
        <w:rPr>
          <w:rFonts w:cs="Tahoma" w:ascii="Tahoma" w:hAnsi="Tahoma"/>
          <w:b/>
          <w:bCs/>
          <w:sz w:val="28"/>
          <w:szCs w:val="28"/>
        </w:rPr>
      </w:r>
    </w:p>
    <w:p>
      <w:pPr>
        <w:pStyle w:val="Corpodeltesto2"/>
        <w:spacing w:lineRule="auto" w:line="240"/>
        <w:rPr>
          <w:rFonts w:ascii="Tahoma" w:hAnsi="Tahoma" w:cs="Tahoma"/>
          <w:sz w:val="28"/>
          <w:szCs w:val="28"/>
        </w:rPr>
      </w:pPr>
      <w:r>
        <w:rPr>
          <w:rFonts w:cs="Tahoma" w:ascii="Tahoma" w:hAnsi="Tahoma"/>
          <w:sz w:val="28"/>
          <w:szCs w:val="28"/>
        </w:rPr>
        <w:t>Il tema dei requisiti che i partecipanti alle gare devono possedere per accedervi viene trattato dal Codice dapprima individuando i soggetti a cui possono essere affidati i contratti pubblici (articoli da 34 a 37) quindi elencando i requisiti che gli stessi soggetti devono possedere, distinguendo tra requisiti di ordine generale e requisiti di idoneità professionale, economici e tecnici (articoli 38, 39, 41, 42).</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Gli argomenti sono strettamente connessi perché la dimostrazione dei requisiti varia al variare della tipologia di soggetti che partecipano alla gara. Infatti, diverso è se partecipa alla gara l’imprenditore singolo o un raggruppamento temporaneo o ancora un consorzio ad esempio stabile.</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Si tenga conto infine che le disposizioni in questione sono di interesse generale e quindi comunemente utilizzate nel caso di appalti di lavori forniture e servizi sopra soglia, nei casi poi degli appalti sotto soglia, degli appalti esclusi in tutto o in parte dalle norme del Codice, delle concessioni, del promotore sono utilizzate secondo gli opportuni adattamenti già previsti dal Codice o lasciati alle Stazioni appaltanti in base all’oggetto del contratto. </w:t>
      </w:r>
    </w:p>
    <w:p>
      <w:pPr>
        <w:pStyle w:val="Corpodeltesto2"/>
        <w:spacing w:lineRule="auto" w:line="240"/>
        <w:rPr>
          <w:rFonts w:ascii="Tahoma" w:hAnsi="Tahoma" w:cs="Tahoma"/>
          <w:b/>
          <w:b/>
          <w:sz w:val="28"/>
          <w:szCs w:val="28"/>
        </w:rPr>
      </w:pPr>
      <w:r>
        <w:rPr>
          <w:rFonts w:cs="Tahoma" w:ascii="Tahoma" w:hAnsi="Tahoma"/>
          <w:b/>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L’articolo 34 elenca dettagliatamente i soggetti ammessi alle gare. </w:t>
      </w:r>
    </w:p>
    <w:p>
      <w:pPr>
        <w:pStyle w:val="Corpodeltesto2"/>
        <w:spacing w:lineRule="auto" w:line="240"/>
        <w:rPr>
          <w:rFonts w:ascii="Tahoma" w:hAnsi="Tahoma" w:cs="Tahoma"/>
          <w:sz w:val="28"/>
          <w:szCs w:val="28"/>
        </w:rPr>
      </w:pPr>
      <w:r>
        <w:rPr>
          <w:rFonts w:cs="Tahoma" w:ascii="Tahoma" w:hAnsi="Tahoma"/>
          <w:sz w:val="28"/>
          <w:szCs w:val="28"/>
        </w:rPr>
        <w:t>Sul punto, è opportuno limitarsi ad osservare che, in ossequio ai principi della libera concorrenza e dunque della massima partecipazione alle gare, sono ammessi a partecipare gli imprenditori individuali, al di là della forma giuridica prescelta, i consorzi ordinari o stabili e, più in generale, i raggruppamenti temporanei di impresa siano essi costituiti da soggetti individuali o costituiti ad esempio da consorzi o misti ossia costituiti dagli uni e dagli altri contemporaneamente.</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Sono noti i limiti e le conseguenti sanzioni nel caso di partecipazioni “doppie” alla stessa gara.</w:t>
      </w:r>
    </w:p>
    <w:p>
      <w:pPr>
        <w:pStyle w:val="Corpodeltesto2"/>
        <w:spacing w:lineRule="auto" w:line="240"/>
        <w:rPr>
          <w:rFonts w:ascii="Tahoma" w:hAnsi="Tahoma" w:cs="Tahoma"/>
          <w:sz w:val="28"/>
          <w:szCs w:val="28"/>
        </w:rPr>
      </w:pPr>
      <w:r>
        <w:rPr>
          <w:rFonts w:cs="Tahoma" w:ascii="Tahoma" w:hAnsi="Tahoma"/>
          <w:sz w:val="28"/>
          <w:szCs w:val="28"/>
        </w:rPr>
        <w:t xml:space="preserve">Si pensi al caso dei consorzi stabili o ordinari, entrambi i quali devono in sede di offerta dichiarare per quali consorziati il consorzio concorre a pena di esclusione dalla gara del consorzio e del consorziato nel caso di partecipazione alla medesima gara del consorzio e del consorziato in proprio o associato ad altri.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La ratio sottesa a permettere la partecipazione dei raggruppamenti in generale è quella di far sì che anche piccoli imprenditori, i quali non posseggano i requisiti minimi richiesti per partecipare ad una gara, possano accedervi.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Infatti, è consentito che il raggruppamento possa essere occasionale in modo che tra i soggetti partecipanti al raggruppamento vi sia solo un rapporto di mandato senza che venga costituito un soggetto giuridico differente dalle singole imprese oppure che il raggruppamento possa essere stabile ossia destinato ad operare non soltanto per una singola gara ed anche che dia luogo ad un soggetto giuridico differente dalle imprese partecipanti.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In questo si sostanzia la differenza tra i consorzi stabili ed i consorzi ordinari, questi ultimi molto più simili ad un raggruppamento tanto che l’art. 37 raggruppa al suo interno la disciplina per i raggruppamenti e per i consorzi ordinari, restando disciplinata dall’art. 36 esclusivamente la figura dei consorzi stabili.</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Sullo sfondo resta la considerazione che quanto fin qui esposto va coordinato con gli istituti del  subappalto e dell’avvalimento, con le dovute analogie e differenze.</w:t>
      </w:r>
    </w:p>
    <w:p>
      <w:pPr>
        <w:pStyle w:val="Corpodeltesto2"/>
        <w:spacing w:lineRule="auto" w:line="240"/>
        <w:rPr>
          <w:rFonts w:ascii="Tahoma" w:hAnsi="Tahoma" w:cs="Tahoma"/>
          <w:sz w:val="28"/>
          <w:szCs w:val="28"/>
        </w:rPr>
      </w:pPr>
      <w:r>
        <w:rPr>
          <w:rFonts w:cs="Tahoma" w:ascii="Tahoma" w:hAnsi="Tahoma"/>
          <w:sz w:val="28"/>
          <w:szCs w:val="28"/>
        </w:rPr>
        <w:t>b) La tipologia dei requisiti invece si articola nei requisiti di ordine generale elencati all’art. 38, nei requisiti di idoneità professionale di cui all’art. 39, nei requisiti economici e finanziari di cui all’art. 41, nei requisiti tecnici e professionali di cui all’art. 42 per quanto attiene agli appalti di forniture e servizi. Si lascia da parte in questa sede il tema della qualificazione per eseguire  i lavori pubblici, di cui all’art. 40.</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Appare di tutta evidenza come i requisiti di ordine generale attengano a requisiti imprescindibili che devono essere posseduti tanto in tema di appalti quanto in caso di concessioni e di subappalti.</w:t>
      </w:r>
    </w:p>
    <w:p>
      <w:pPr>
        <w:pStyle w:val="Corpodeltesto2"/>
        <w:spacing w:lineRule="auto" w:line="240"/>
        <w:rPr>
          <w:rFonts w:ascii="Tahoma" w:hAnsi="Tahoma" w:cs="Tahoma"/>
          <w:sz w:val="28"/>
          <w:szCs w:val="28"/>
        </w:rPr>
      </w:pPr>
      <w:r>
        <w:rPr>
          <w:rFonts w:cs="Tahoma" w:ascii="Tahoma" w:hAnsi="Tahoma"/>
          <w:sz w:val="28"/>
          <w:szCs w:val="28"/>
        </w:rPr>
        <w:t xml:space="preserve">La loro assenza determina l’esclusione automatica, tuttavia si tratta pur sempre di requisiti tutti autodichiarabili mediante autocertificazione e dunque soggetti, al fine dei controlli, alle norme contenute nel DPR n. 445/2000 cui il Codice genericamente rinvia, salve le dichiarazioni di regolarità contributiva da esibire da parte dell’affidatario e le richieste ai competenti uffici dei casellari giudiziari.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Nel caso dei requisiti generali la stazione appaltante non sembra avere margine di discrezionalità per selezionare alcuni dei requisiti piuttosto di altri.</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Quanto ai requisiti speciali, per quanto di nostro interesse, si evidenzia che sono tutti requisiti autocertificabili, salvo il fatto che il concorrente qualora diventi aggiudicatario sarà chiamato a fornire la correlativa documentazione probatoria.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Sul punto si osserva poi che l’art. 48, solo per i requisiti tecnici ed economici, prevede un’ulteriore forma di controllo prima di procedere all’apertura delle offerte. Si tratta di un controllo effettuato sul 10 per cento delle offerte con il meccanismo del sorteggio. Significativo è osservare che tale controllo verrà effettuato automaticamente, entro 10 giorni, dalla conclusione delle operazioni di gara, anche sull’aggiudicatario e sul concorrente secondo classificato, qualora gli stessi non siano stati già controllati con il meccanismo del sorteggio. Quindi mentre l’aggiudicatario, che abbia già esibito, in sede di sorteggio, la documentazione per provare il possesso dei requisiti tecnici ed economici, non dovrà produrre comunque più altra documentazione successivamente; nel caso del secondo classificato, potrebbe esservi comunque un aggravio nella produzione documentale.</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In tema dei requisiti di cui agli articoli 41 e 42, negli appalti di forniture e servizi, si osserva che dato l’elenco contenuto nel codice di requisiti dimostrabili resta alla stazione appaltante scegliere ed indicare quali requisiti e, se possibile, quali documenti chiedere in relazione alla natura, alla quantità o all’importanza o all’uso delle forniture e dei servizi, differentemente da quanto accade come detto per i requisiti generali.</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In ogni modo, non è permesso alla stazione appaltante eccedere nella richiesta rispetto all’oggetto del contratto.</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A conclusione si ritiene opportuno sintetizzare come in caso di partecipazione alla gara da parte di un soggetto singolo, egli dovrà possedere tutti i requisiti generali e i requisiti speciali in proprio, salvo solo ed esclusivamente per i requisiti tecnici ed economici la possibilità di utilizzare il meccanismo dell’avvalimento. Si precisa poi che l’impresa ausiliaria dovrà comunque possedere e dimostrare il possesso di propri requisiti generali, ex art. 49, comma 2, lett. C).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Nel caso dei raggruppamenti e dei consorzi ordinari, fermi i requisiti generali in capo ad ogni impresa, il possesso dei requisiti speciali va posseduto, in assenza di diversa indicazione, da tutte le singole imprese mandatarie o mandanti, anche se il possesso dei requisiti può dipendere dalla tipologia del raggruppamento verticale ed orizzontale e la stazione appaltante può stabilire percentuali di ripartizione in capo alle mandanti piuttosto che alla mandataria a garanzia dello svolgimento della prestazione oggetto della gara.</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E’ utilizzabile comunque il meccanismo dell’avvalimento.</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rFonts w:ascii="Tahoma" w:hAnsi="Tahoma" w:cs="Tahoma"/>
          <w:sz w:val="28"/>
          <w:szCs w:val="28"/>
        </w:rPr>
      </w:pPr>
      <w:r>
        <w:rPr>
          <w:rFonts w:cs="Tahoma" w:ascii="Tahoma" w:hAnsi="Tahoma"/>
          <w:sz w:val="28"/>
          <w:szCs w:val="28"/>
        </w:rPr>
        <w:t xml:space="preserve">Nel caso dei Consorzi stabili, i requisiti generali sono posseduti dal consorzio e dalle consorziate con preferenza per quelle che debbano eseguire le attività contrattuali e così per i requisiti speciali, salvo anche qui l’utilizzo dell’avvalimento con le conseguenze anche in tema di requisiti generali e per certi requisiti, indicati dall’art. 35, la possibilità di utilizzare il cumulo dei requisiti posseduti dalle consorziate. </w:t>
      </w:r>
    </w:p>
    <w:p>
      <w:pPr>
        <w:pStyle w:val="Corpodeltesto2"/>
        <w:spacing w:lineRule="auto" w:line="240"/>
        <w:rPr>
          <w:rFonts w:ascii="Tahoma" w:hAnsi="Tahoma" w:cs="Tahoma"/>
          <w:sz w:val="28"/>
          <w:szCs w:val="28"/>
        </w:rPr>
      </w:pPr>
      <w:r>
        <w:rPr>
          <w:rFonts w:cs="Tahoma" w:ascii="Tahoma" w:hAnsi="Tahoma"/>
          <w:sz w:val="28"/>
          <w:szCs w:val="28"/>
        </w:rPr>
      </w:r>
    </w:p>
    <w:p>
      <w:pPr>
        <w:pStyle w:val="Corpodeltesto2"/>
        <w:spacing w:lineRule="auto" w:line="240"/>
        <w:rPr/>
      </w:pPr>
      <w:r>
        <w:rPr>
          <w:rFonts w:cs="Tahoma" w:ascii="Tahoma" w:hAnsi="Tahoma"/>
          <w:b/>
          <w:sz w:val="28"/>
          <w:szCs w:val="28"/>
        </w:rPr>
        <w:t>Normativa:</w:t>
      </w:r>
      <w:r>
        <w:rPr>
          <w:rFonts w:cs="Tahoma" w:ascii="Tahoma" w:hAnsi="Tahoma"/>
          <w:sz w:val="28"/>
          <w:szCs w:val="28"/>
        </w:rPr>
        <w:t xml:space="preserve"> richiamata e sintetizzata nel testo. </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spacing w:lineRule="atLeast" w:line="360" w:before="120" w:after="0"/>
      <w:ind w:left="709" w:right="601" w:firstLine="709"/>
      <w:jc w:val="both"/>
    </w:pPr>
    <w:rPr>
      <w:rFonts w:ascii="Tahoma" w:hAnsi="Tahoma" w:cs="Tahoma"/>
      <w:sz w:val="22"/>
    </w:rPr>
  </w:style>
  <w:style w:type="paragraph" w:styleId="Mappadocumento">
    <w:name w:val="Mappa documento"/>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16:45:00Z</dcterms:created>
  <dc:creator>gp</dc:creator>
  <dc:description/>
  <cp:keywords/>
  <dc:language>en-US</dc:language>
  <cp:lastModifiedBy>Valued Acer Customer</cp:lastModifiedBy>
  <cp:lastPrinted>2006-08-26T16:50:00Z</cp:lastPrinted>
  <dcterms:modified xsi:type="dcterms:W3CDTF">2009-10-08T10:57:00Z</dcterms:modified>
  <cp:revision>31</cp:revision>
  <dc:subject/>
  <dc:title>BREVI NOTE IN TEMA DI APPALTI DI SERVIZI ELENCATI NELL’ALLEGATO II B NELLA DISCIPLINA DEL CODICE DEI CONTRATTI PUBBLICI RELATI</dc:title>
</cp:coreProperties>
</file>